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287930071"/>
      <w:bookmarkStart w:id="1" w:name="__Fieldmark__0_128793007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287930071"/>
      <w:bookmarkStart w:id="3" w:name="__Fieldmark__1_128793007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287930071"/>
      <w:bookmarkStart w:id="5" w:name="__Fieldmark__2_128793007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87930071"/>
      <w:bookmarkStart w:id="7" w:name="__Fieldmark__3_1287930071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287930071"/>
      <w:bookmarkStart w:id="9" w:name="__Fieldmark__4_128793007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287930071"/>
      <w:bookmarkStart w:id="11" w:name="__Fieldmark__5_128793007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287930071"/>
      <w:bookmarkStart w:id="13" w:name="__Fieldmark__6_1287930071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87930071"/>
      <w:bookmarkStart w:id="15" w:name="__Fieldmark__7_1287930071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287930071"/>
      <w:bookmarkStart w:id="17" w:name="__Fieldmark__8_1287930071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287930071"/>
      <w:bookmarkStart w:id="19" w:name="__Fieldmark__9_1287930071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1287930071"/>
      <w:bookmarkStart w:id="21" w:name="__Fieldmark__10_1287930071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1287930071"/>
      <w:bookmarkStart w:id="23" w:name="__Fieldmark__11_1287930071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1287930071"/>
      <w:bookmarkStart w:id="25" w:name="__Fieldmark__12_1287930071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1287930071"/>
      <w:bookmarkStart w:id="27" w:name="__Fieldmark__13_1287930071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1287930071"/>
      <w:bookmarkStart w:id="29" w:name="__Fieldmark__14_1287930071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1287930071"/>
      <w:bookmarkStart w:id="31" w:name="__Fieldmark__15_1287930071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